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верная средняя общеобразовательная школа»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714"/>
        <w:gridCol w:w="3555"/>
      </w:tblGrid>
      <w:tr>
        <w:trPr>
          <w:trHeight w:val="1590" w:hRule="atLeast"/>
        </w:trPr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/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 №____от________</w:t>
            </w:r>
          </w:p>
        </w:tc>
        <w:tc>
          <w:tcPr>
            <w:tcW w:w="3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директора по УВР МБОУ «Северная  СОШ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/Антипова Т.А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_____»___________2022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ОУ«Северная  СОШ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/Каляев А.И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№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____»_________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лективного кур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36"/>
        </w:rPr>
      </w:pPr>
      <w:r>
        <w:rPr>
          <w:rFonts w:cs="Times New Roman" w:ascii="Times New Roman" w:hAnsi="Times New Roman"/>
          <w:b/>
          <w:sz w:val="10"/>
          <w:szCs w:val="36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Основные вопросы биологии»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«6» </w:t>
      </w:r>
      <w:r>
        <w:rPr>
          <w:rFonts w:cs="Times New Roman" w:ascii="Times New Roman" w:hAnsi="Times New Roman"/>
          <w:b/>
          <w:sz w:val="32"/>
          <w:szCs w:val="32"/>
        </w:rPr>
        <w:t>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44"/>
        </w:rPr>
      </w:pPr>
      <w:r>
        <w:rPr>
          <w:sz w:val="44"/>
        </w:rPr>
      </w:r>
    </w:p>
    <w:p>
      <w:pPr>
        <w:pStyle w:val="Normal"/>
        <w:spacing w:before="0" w:after="0"/>
        <w:rPr>
          <w:sz w:val="44"/>
        </w:rPr>
      </w:pPr>
      <w:r>
        <w:rPr>
          <w:sz w:val="4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итель: Стройкина Л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.Северное</w:t>
      </w:r>
    </w:p>
    <w:p>
      <w:pPr>
        <w:pStyle w:val="Normal"/>
        <w:spacing w:before="0" w:after="0"/>
        <w:jc w:val="center"/>
        <w:rPr/>
      </w:pPr>
      <w:r>
        <w:rPr/>
        <w:t>2022-202</w:t>
      </w:r>
      <w:bookmarkStart w:id="0" w:name="_GoBack"/>
      <w:bookmarkEnd w:id="0"/>
      <w:r>
        <w:rPr/>
        <w:t>3 учебный год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элективного курса «Основные вопросы биологии» рассчитана на учащихся 5 -6 классо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асширяет умственный кругозор школьников, развивает их познавательные интересы. Более широкий круг биологических знаний, проникновение в сущность явлений живой природы должны способствовать успешному изучению биологии, как очень интересного и увлекательного предмета. Учебный курс дает высокую ступень дифференциации обучения, поскольку учащиеся изучают углубленно этот предмет, с четко очерченной системой знаний, умений и навыков и приобретают их, как и на обязательных уроках, в определенной последовательности. Курс дает дополнительные знания учащимся, побуждает их прочитывать биологическую литературу, проявлять интерес к изучаемому предмету. В процессе углубленного изучения биологии необходимо осуществлять профориентацию их на биологические, сельскохозяйственные, медицинские, педагогические специальности, которые всегда востребованы, особенно в сельской местност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ысить интерес учащихся к изучению предмета «биология» через формирование углубленных знаний, исследовательскую деятельность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стремление у учащихся получать дополнительные знания методом поиска информации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ворческие способности, умение самостоятельно мыслить, думать, выполнять практические задания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критическое мышление, умение работать в парах, малых группах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оружить учащихся глубокими и прочными знаниями основ биологической науки;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ывать любовь к природе, всему живому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образовательном процессе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сновные вопросы биологии» позволит: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лубить биологические знания учащихся;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ь интерес к жизни растений и животных, бережное отношение к природе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ить учащихся через экскурсии и опыты с сельскохозяйственными профессиями, что на данный период очень актуально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довлетворить любознательность учащихся о живой природе;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репить осознание роли человечества в дальнейшем совершенствовании всей жизни на нашей планете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курса рассчитано на 1 час в неделю, 34 часа в год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преподавания курса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 применение технологии критического мышления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ются обще дидактические методы обучения: словесные, наглядные, практические, 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ые, обобщающие и другие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работы: парные, индивидуальные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активность учащихся проявляется в следующих формах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тановка опытов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писание докладов, рефератов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кроссвордов, сканвордов, ребусо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слайдового материала, презентаци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а природы родного кра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отка собранного материала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участию в научных проектах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ые результаты. Основные умения учащихс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курса учащиеся научатся: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 работать с источниками информации, оказывать помощь слабоуспевающим 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из группы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иматься эффективными методами исследований растений и животных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активное участие в предметных олимпиадах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ирать и систематизировать гербарный материал, фиксировать влажные препараты,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опытные образцы прививок в школьном саду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иция педагога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ящая роль принадлежит ученикам, перед которыми учитель ставит задачу, а они находят поиск к решению этих задач. Учитель направляет работу учащихся в правильное русло, помогает если возникают трудности в основном выступает в роли « наблюдателя» тем самым давая возможность учащимся критически мыслить. Учитель намечает объекты для исследования, виды и методы работы. Результаты элективного курса зависят от того, как и в какой степени учитель сам занимается исследовательской работой, и как он сумел заинтересовать учеников. Он должен хорошо знать методику преподавания курса, уметь четко и грамотно проводить практические занятия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курса «Основные вопросы биологии» (Тайны живого)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етка и организм (2 часа). 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животных и растений как единое целое. Микроскопическое строение животной и растительной клетки. Группы клеток. «Клетки санитары». Тайны природы, открытие при помощи микроскоп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одноклеточного организма до человека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жизни из не живого. Переход от простых форм к более сложным. Амебы, инфузории, полипы. Родословная человека и животных. Земная кора - грандиознейший музей, великая летопись живой природ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видимый мир (3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водных простейших. Растения- невидимки. Польза и вред микроскопических водорослей. Грибки - паразиты. Разнообразие бактери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удеса живой природы (2 часа)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исцеление или регенерация. Регенерация как степень развития организма. Самокалечение или аутотомия. Прививка или «сборное растение». Садовод Иван Владимирович Мичурин. Трансплантация тканей и органо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вотные «Светлячки» (2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хность моря, микроскопические ночесветки. Погружение в море -медузы, светящиеся рыбы. Морское дно - светящиеся черви и моллюск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ящиеся животные-обитатели суши. Микроскопические организмы, которые излучают свет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ивительные постройки животных, птиц и насекомых (2часа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ное искусство водных животных. Строительный инстинкт птиц. Замечательные постройки насекомых. Два миллиона разных жизней. Замечательные постройки термито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долюбивые отцы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ейшие явления живой природы. Самец колюшки - задорное создание. Костяной крючок самца рыбы куртус. Роль самца жабы - повитух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ы и насекомые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ы и насекомые - два мира. Разнообразие насекомых-опылителей. Роль в природе и жизни человек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ения-хищники (1 час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ные растения. Роль ловчих снарядов насекомоядных растени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томки вымерших деревьев (1 час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ун - вымирающий потомок древнейших на земле деревьев. Хвощи - накопители кремнезем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краски в мире животных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организмов, особенности их строения и окраски. Мимикрия. Покровительственная окраска и защитная форм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атники человека (1 час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насекомых - помощников человека. Места обитания, жизненные цикл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лковичные гусеницы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енный цикл тутового шелкопряда. Болезни тутового шелкопряда. Дубовый шелкопряд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рузья и враги человека в сельском хозяйстве (3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ский жук - жестокий бич деревьев. Разнообразие насекомых вредителей сельского хозяйства. Методы борьбы с ними. Пернатые друзья человек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изнанные друзья (кроты, ежи, землеройки.)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рьба и взаимопомощь в природе (2 часа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ные приспособления растений. Защитные приспособления животных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биоз растений и животных. Взаимопомощь как надежное орудие за существование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оры жизни (2 часа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желез внутренней секреции. Роль щитовидной железы в жизни человека и животных. Особые гормоны, вырабатываемые щитовидной железой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ножение животных и растений (2 часа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о живой природы. Размножение у растений. Размножение у простейших. Размножение у животных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ое занятие (1 час)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знания - в жизнь. Парад знаний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ий план курса «Основные вопросы биологии»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"/>
        <w:gridCol w:w="2096"/>
        <w:gridCol w:w="1809"/>
        <w:gridCol w:w="1800"/>
        <w:gridCol w:w="2404"/>
        <w:gridCol w:w="1894"/>
      </w:tblGrid>
      <w:tr>
        <w:trPr>
          <w:trHeight w:val="395" w:hRule="atLeast"/>
        </w:trPr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4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етка и организм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строение животной и растительной клетки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. Показ видеофильма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, микроскоп, готовые микропрепараты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етки санитары»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наглядным материало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, микропрепараты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одноклеточного организма до человека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жизни из неживог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о-поисковы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словная человека и животны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идимый мир (3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 - невидимки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Работа с микроскопо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. Микропрепараты одноклеточных растени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бактери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 Бесе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 в комнате и атмосфер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ки - паразиты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скопом, энциклопедие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. Плесневый гриб муко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оры жизни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-9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щитовидной железы в жизни человека и животны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. Частично-поисковы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. Работа в малых группах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вотные «Светлячки»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тлячки» - обитатели мор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дополнительной литературой. Рассказ учите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. Работа в пар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тлячки»- обитатели суши.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. Работа в малых группах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ивительные постройки животных, птиц и насекомых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водных животных и птиц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, дополнительной литератур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. Работа в парах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тельные постройки насекомы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чно-поисковый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долюбивые отцы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амцов рыб в воспитании потомств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льм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вор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ейшие явления в живой природе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энциклопедие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веты и насекомые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мир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таблиц, видеофильм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. Работа в парах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. Таблицы «Насекомоопыляемые растения»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насекомых опылителе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ения-хищники (1час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ные растени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. Рассматривание таблиц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.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, фотографии растений-хищников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томки вымерших деревьев (1 час)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щи и плауны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Работа с микроскопо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, хвощ, плаун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краски в мире животных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микри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видеофильм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таблицы. Работа группо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и окраска -инстинкт и повадки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оссворда. Работа группой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ратники человека (1 час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комые-помощники человек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елковичные гусеницы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тутового шелкопряда и уход за ним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с показом готового наглядного материала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й материал – тутовый шелкопряд. Таблица «Тутовый шелкопряд»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бирский шелкопряд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осмотр таблиц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жизненного цикла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зья и враги человека в сельском хозяйстве (3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насекомых вредителей сельского хозяйств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школьный огород участок. Беседа с агрономом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способах борьбы с вредителями. Работа в группах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натые друзья, а также непризнанные друзья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Просмотр слайд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тицами, кротовинами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рьба и взаимопомощь в природе(1 час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ые приспособления растений и животных. Симбиоз или взаимопомощь.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экскурсии. Презентация слайдового материала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удеса живой природы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о регенерации животны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. Просмотр слайд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. Работа в группе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, проектор, ноутбук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борное растение»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 школьном саду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. «Прививка»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ножение животных и растений (2 часа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у растений и животны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размножению растений на пришкольном участке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размножении животных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ое занятие (1 час)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 знани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. Промежуточная аттестация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олученных знаний. Презентация слайдов, выполненных самостоятельно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уемая литература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олитенко Н. Биология для увлеченных. – Ростов н/Д.: Феникс, 2006. – 317 с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апов И.В. Зоология с основами экологии животных: Учеб. пособие для студ. высш. пед. учеб. заведений. – М., Издательский центр «Академия», 2001. – 296 с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бовский Е.Ю. Экология для любознательных, или О чем не узнаешь на уроке. – Ярославль: Академия развития: Академия Холдинг, 2003. – 256 с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пова Л.А. Открытые уроки: Природоведение. Биология: 5-8 классы. – М., ВАКО, 2009. – 192 с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днарук М.М., Ковылина Н.В. Занимательные материалы и факты по общей биологии в вопросах и ответах. 5-11 классы. – Волгоград: Учитель, 2007. – 174 с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5:00Z</dcterms:created>
  <dc:creator>Пользователь</dc:creator>
  <dc:description/>
  <cp:keywords/>
  <dc:language>en-US</dc:language>
  <cp:lastModifiedBy>1</cp:lastModifiedBy>
  <cp:lastPrinted>2022-10-09T17:54:00Z</cp:lastPrinted>
  <dcterms:modified xsi:type="dcterms:W3CDTF">2022-10-09T12:45:00Z</dcterms:modified>
  <cp:revision>39</cp:revision>
  <dc:subject/>
  <dc:title/>
</cp:coreProperties>
</file>